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pl-PL"/>
        </w:rPr>
      </w:pPr>
      <w:r>
        <w:rPr>
          <w:rFonts w:cs="Calibri" w:ascii="Calibri" w:hAnsi="Calibri"/>
          <w:b/>
          <w:sz w:val="40"/>
          <w:szCs w:val="40"/>
          <w:lang w:val="pl-PL"/>
        </w:rPr>
        <w:t>Obrazloženje prijedloga I. Izmjena i dopuna financijskog</w:t>
      </w:r>
      <w:r>
        <w:rPr>
          <w:rFonts w:cs="Calibri" w:ascii="Calibri" w:hAnsi="Calibri"/>
          <w:b/>
          <w:sz w:val="40"/>
          <w:szCs w:val="40"/>
        </w:rPr>
        <w:t xml:space="preserve"> plana i programa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pl-PL"/>
        </w:rPr>
      </w:pPr>
      <w:r>
        <w:rPr>
          <w:rFonts w:cs="Calibri" w:ascii="Calibri" w:hAnsi="Calibri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pecijalne bolnice za medicinsku rehabilitaciju Daruvarske toplice za 2020.g.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322"/>
        <w:gridCol w:w="201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ktivnost: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Uprava 810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P 22 ZDRAVSTVO DECENTRALIZACIJA – 1.777.080 K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777.080 K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s 1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Financijskim planom predvidjeli smo decentralizaciju u iznosu od 1.777.080 kn sukladno Odluci o kriterijima, mjerilima i načinu financiranja decentraliziranih funkcija, iznos smo planirali 200.000,00 za tekuće i investicijsko održavanje, a razliku od 1.577.080 smo rasporedili na rashode za nabavu nefinancijske imovine. 1.577.080 smo planom predvidjeli za djelomično financiranje završetka investicije izvođenje radova ADAPTACIJE TERAPIJSKO-REKREACIJSKOG BAZENA i pratećih prostora koja je započela još u 2019.godini U izmjenama i dopunama, napravljene su korekcije samo unutar tekućeg i investicijskog održavanj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okazatelj uspješnosti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boljšavanje kvalitete pruženih usluga, kako bi ostvarili veći broja kapaciteta i noćenja na tržištu, kao i ostvarenje većih prihoda u izvan pansionskoj potrošnji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322"/>
        <w:gridCol w:w="201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ktivnost: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Uprava 810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P 1 REDOVNE DJELATNOST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.742.623 K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pis 1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zvor 1 VLASTITI PRIHOD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U prijedlogu izmjena i dopuna financijskog plana vlastitih prihoda, ukupne vlastite prihode planiramo u iznosu od </w:t>
            </w:r>
            <w:r>
              <w:rPr>
                <w:b/>
              </w:rPr>
              <w:t>18.290.133  kn</w:t>
            </w:r>
            <w:r>
              <w:rPr/>
              <w:t xml:space="preserve"> u odnosu na plan za </w:t>
            </w:r>
            <w:r>
              <w:rPr>
                <w:b/>
              </w:rPr>
              <w:t>7.235.739 Kn manje (28% -)</w:t>
            </w:r>
            <w:r>
              <w:rPr/>
              <w:t xml:space="preserve">.  Uslijed situacije uzrokovane pandemijom virusa COVID-19, u nadolazećem razdoblju je za očekivat znatno smanjenje prihoda. Očekuje se </w:t>
            </w:r>
            <w:r>
              <w:rPr>
                <w:b/>
              </w:rPr>
              <w:t>smanjenje prihoda na tržištu za 47%,</w:t>
            </w:r>
            <w:r>
              <w:rPr/>
              <w:t xml:space="preserve">  smanjenje prihoda od kamata za 8%. Manjak prihoda pokrit ćemo dijelom od potpora za očuvanje radnih mjesta u djelatnostima pogođenim COVID -19 virusom i povratom poreza i doprinosa putem mjere za očuvanje radnih mjesta ( 1.443.566 kn ) dijelom iz razročenih sredstava ( 2.500.000 kn ) a morat ćemo koristiti i dio viška iz prethodnih godina ( 2.007.516 kn ) kako bi pokrili sve rashode i kako bi omogućili nesmetano funkcioniranje i rad ustanove.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pis 2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zvor 2 PRIHODI ZA POSEBNE NAMJE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ihode za posebne namjene u izmjenama i dopunama planiramo u ukupnom iznosu od 20.862.539 Kn. 15.520.539 Kn prihoda od ugovora sa HZZO-m od ugovorenoga limita, od ozljeda i INO osiguranja što čini u odnosu na plan povećanje od 310.521 kn ( 2% + ). Prihode od dopunskog osiguranja i participacije u iznosu od 4.800.000 Kn, za 120.000 kn više ( 3% + ) . Refundaciju Zavoda za zapošljavanje za pripravnike u iznosu od 520.000 K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pis 3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zvor 3 POMOĆ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rihode od pomoći u izmjenama i dopunama  planiramo u iznosu od 269.772 Kn od nadležnih ministarstava i fondova na temelju projekata na koje je ustanova aplicirala. U 2020. trebalo bi uslijediti sufinanciranje glavnog izvedbenog projekta za povećanje smještajnih jedinica  zdravstveno- lječilišnoga objekta hotela „Termal“ od ministarstva zdravstva u iznosu od 189.812 Kn, sufinanciranje dobave i montaže punionice za vozila na električnu energiju od Fonda za zaštitu okoliša i energetsku učinkovitost u iznosu od 79.960 Kn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slijed novonastale situacije, odustalo se od sanacije kapilarne vlage unutarnjih zidova  pročelja Antunovog izvora tako da će izostati i sufinanciranje  Ministarstva kulture u iznosu od 500.000 Kn. Projekt dobave montaže i ugradnje dizala na zgradi „Terapija“ će se sufinancirati dijelom iz sredstava nadležnog proračuna BBŽ, a dijelom od Ministarstva branitelja stoga za taj projekt ustanova neće imati nikakve rashode već će ostvariti donaciju na ime spomenutog projekta.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pis 4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4 DONACIJ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Izmjenom i dopunom plana ustanova očekuje donaciju u vrijednosti od 1.161.179 kn, riječ je o projektu dobave montaže i ugradnje dizala na zgradi „Terapija“ koji će se sufinancirati dijelom iz sredstava nadležnog proračuna BBŽ a dijelom od Ministarstva branitelja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pis 5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zvor 5 PRIHODI OD PRODAJE  ILI ZAMJEN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rihode od prodaje nefinancijske imovine i nadoknade šteta s osnova osiguranja u izmjenama i dopunama planiramo u iznosu od 159.000 kn, 40.000 kn od  refundacije šteta po prijavama osiguravajućim društvima a 119.000 kn od prodaje objekta, zgrade „ Vidikovac“ u Gornjem Daruvaru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81"/>
        <w:gridCol w:w="205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ktivnost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400201 Rashodi djelatnosti</w:t>
            </w:r>
            <w:r>
              <w:rPr>
                <w:b/>
                <w:bCs/>
                <w:color w:val="FF0000"/>
              </w:rPr>
              <w:t xml:space="preserve">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.519.703 K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s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 sklopu ove aktivnosti obuhvaćeni su rashodi za zaposlene, materijalni i financijski rashodi poslovanja  po izvorima financiranj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Od </w:t>
            </w:r>
            <w:r>
              <w:rPr>
                <w:bCs/>
                <w:i/>
                <w:color w:val="000000"/>
                <w:u w:val="single"/>
              </w:rPr>
              <w:t>prihoda za posebne namjene</w:t>
            </w:r>
            <w:r>
              <w:rPr>
                <w:bCs/>
                <w:color w:val="000000"/>
              </w:rPr>
              <w:t xml:space="preserve"> planira se podmiriti dio </w:t>
            </w:r>
            <w:r>
              <w:rPr>
                <w:b/>
                <w:bCs/>
                <w:color w:val="000000"/>
              </w:rPr>
              <w:t>bruto plaća</w:t>
            </w:r>
            <w:r>
              <w:rPr>
                <w:bCs/>
                <w:color w:val="000000"/>
              </w:rPr>
              <w:t xml:space="preserve"> i to u iznosu od </w:t>
            </w:r>
            <w:r>
              <w:rPr>
                <w:b/>
                <w:bCs/>
                <w:color w:val="000000"/>
              </w:rPr>
              <w:t>20.771.839 K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oškove naknada osobama na stručnom osposobljavanju</w:t>
            </w:r>
            <w:r>
              <w:rPr>
                <w:bCs/>
                <w:color w:val="000000"/>
              </w:rPr>
              <w:t xml:space="preserve"> bez zasnivanja radnog odnosa također planiramo pokriti iz prihoda za posebne namjene, spomenuti troškovi iznose </w:t>
            </w:r>
            <w:r>
              <w:rPr>
                <w:b/>
                <w:bCs/>
                <w:color w:val="000000"/>
              </w:rPr>
              <w:t>90.700 Kn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Iz </w:t>
            </w:r>
            <w:r>
              <w:rPr>
                <w:bCs/>
                <w:i/>
                <w:color w:val="000000"/>
                <w:u w:val="single"/>
              </w:rPr>
              <w:t>vlastitih prihoda</w:t>
            </w:r>
            <w:r>
              <w:rPr>
                <w:bCs/>
                <w:color w:val="000000"/>
              </w:rPr>
              <w:t xml:space="preserve">  planirano je  podmiriti slijedeće troškove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  <w:u w:val="single"/>
              </w:rPr>
              <w:t xml:space="preserve">rashode za zaposlene u iznosu od 5.495.864  Kn </w:t>
            </w:r>
            <w:r>
              <w:rPr>
                <w:bCs/>
                <w:color w:val="000000"/>
              </w:rPr>
              <w:t xml:space="preserve">što čini smanjenje od 898.923 Kn u odnosu na plan. Smanjenje ostalih nematerijalnih izdataka za zaposlene ( Prigodna nagrada –novčana nagrada za radne rezultate, dar u naravi ) </w:t>
            </w:r>
          </w:p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  <w:u w:val="single"/>
              </w:rPr>
              <w:t>materijalne rashode u iznosu od 10.437.340 Kn</w:t>
            </w:r>
            <w:r>
              <w:rPr>
                <w:bCs/>
                <w:color w:val="000000"/>
              </w:rPr>
              <w:t xml:space="preserve"> koji su u odnosu na plan smanjeni za 4.048.909 Kn.  </w:t>
            </w:r>
            <w:r>
              <w:rPr>
                <w:bCs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financijske rashode </w:t>
            </w:r>
            <w:r>
              <w:rPr>
                <w:bCs/>
                <w:color w:val="000000"/>
              </w:rPr>
              <w:t xml:space="preserve">koji su u izmjenama  i dopunama plana korigirani za 120.000 Kn i sada iznose 186.000 Kn.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dio rashoda za nabavu nefinancijske imovine </w:t>
            </w:r>
            <w:r>
              <w:rPr>
                <w:bCs/>
                <w:color w:val="000000"/>
              </w:rPr>
              <w:t xml:space="preserve"> u iznosu od 2.170.929 Kn. Iz vlastitih prihoda potrebno je podmiriti troškove izrade glavnog izvedbenog projekta za povećanje smještajnih jedinica zdravstveno – lječilišnog objekta hotel „Termal“ ( 560.188 Kn ),podmirit troškove nabavke neophodne opreme ( 296.906 Kn ), i 1.313.835 izdvojiti za dodatna ulaganja na građevinskim objektima odnosno investicije.                                                                     </w:t>
            </w:r>
            <w:r>
              <w:rPr>
                <w:bCs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u w:val="single"/>
              </w:rPr>
              <w:t>Pomoći</w:t>
            </w:r>
            <w:r>
              <w:rPr>
                <w:bCs/>
                <w:color w:val="000000"/>
              </w:rPr>
              <w:t xml:space="preserve"> su namijene za pokriće troškova investicija za koje je ustanova već  aplicirala ili će aplicirati tokom 2020. godine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u w:val="single"/>
              </w:rPr>
              <w:t>Donacijom</w:t>
            </w:r>
            <w:r>
              <w:rPr>
                <w:bCs/>
                <w:color w:val="000000"/>
              </w:rPr>
              <w:t xml:space="preserve"> ustanova ostvaruje povećanje vrijednosti imovine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  <w:u w:val="single"/>
              </w:rPr>
              <w:t xml:space="preserve">Prihodima od prodaje nefinancijske imovine i nadoknade šteta s osnova osiguranja   </w:t>
            </w:r>
            <w:r>
              <w:rPr>
                <w:bCs/>
                <w:color w:val="000000"/>
              </w:rPr>
              <w:t xml:space="preserve"> podmirit će se dio troškova nabavke potrebne opreme i troškovi investicija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24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275590</wp:posOffset>
          </wp:positionH>
          <wp:positionV relativeFrom="paragraph">
            <wp:posOffset>-67310</wp:posOffset>
          </wp:positionV>
          <wp:extent cx="1598930" cy="756920"/>
          <wp:effectExtent l="0" t="0" r="0" b="0"/>
          <wp:wrapNone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128260</wp:posOffset>
          </wp:positionH>
          <wp:positionV relativeFrom="margin">
            <wp:posOffset>7885430</wp:posOffset>
          </wp:positionV>
          <wp:extent cx="1179195" cy="882015"/>
          <wp:effectExtent l="0" t="0" r="0" b="0"/>
          <wp:wrapNone/>
          <wp:docPr id="3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420995</wp:posOffset>
          </wp:positionH>
          <wp:positionV relativeFrom="paragraph">
            <wp:posOffset>18415</wp:posOffset>
          </wp:positionV>
          <wp:extent cx="659765" cy="659765"/>
          <wp:effectExtent l="0" t="0" r="0" b="0"/>
          <wp:wrapNone/>
          <wp:docPr id="4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70C0"/>
        <w:sz w:val="16"/>
        <w:szCs w:val="16"/>
      </w:rPr>
      <w:t xml:space="preserve">Julijev park 1,43500 Daruvar, Hrvatska, OIB:01054174667,MB:3183106 </w:t>
    </w:r>
  </w:p>
  <w:p>
    <w:pPr>
      <w:pStyle w:val="Footer"/>
      <w:ind w:left="2124" w:hanging="0"/>
      <w:rPr/>
    </w:pPr>
    <w:r>
      <w:rPr>
        <w:color w:val="0070C0"/>
        <w:sz w:val="16"/>
        <w:szCs w:val="16"/>
      </w:rPr>
      <w:tab/>
      <w:t>IBAN: HR2323400091100098446, Ustanova je upisana u sudski registar</w:t>
      <w:br/>
      <w:t>Trgovačkog suda u Bjelovaru, MBS: 010032201 , v.d. Ravnateljica:</w:t>
    </w:r>
  </w:p>
  <w:p>
    <w:pPr>
      <w:pStyle w:val="Footer"/>
      <w:ind w:left="708" w:hanging="0"/>
      <w:rPr>
        <w:color w:val="0070C0"/>
        <w:sz w:val="16"/>
        <w:szCs w:val="16"/>
      </w:rPr>
    </w:pPr>
    <w:r>
      <w:rPr>
        <w:color w:val="0070C0"/>
        <w:sz w:val="16"/>
        <w:szCs w:val="16"/>
      </w:rPr>
      <w:t xml:space="preserve">                    </w:t>
    </w:r>
    <w:r>
      <w:rPr>
        <w:color w:val="0070C0"/>
        <w:sz w:val="16"/>
        <w:szCs w:val="16"/>
      </w:rPr>
      <w:tab/>
      <w:t>dr.med. Stojanka Lukačin, spec.FMR, Tel.</w:t>
    </w:r>
    <w:bookmarkStart w:id="0" w:name="_GoBack"/>
    <w:bookmarkEnd w:id="0"/>
    <w:r>
      <w:rPr>
        <w:color w:val="0070C0"/>
        <w:sz w:val="16"/>
        <w:szCs w:val="16"/>
      </w:rPr>
      <w:t>043623100, Fax. 043331 956</w:t>
    </w:r>
  </w:p>
  <w:p>
    <w:pPr>
      <w:pStyle w:val="Footer"/>
      <w:ind w:left="708" w:hanging="0"/>
      <w:rPr/>
    </w:pPr>
    <w:r>
      <w:rPr>
        <w:color w:val="0070C0"/>
        <w:sz w:val="16"/>
        <w:szCs w:val="16"/>
      </w:rPr>
      <w:t xml:space="preserve">                    </w:t>
    </w:r>
    <w:r>
      <w:rPr>
        <w:color w:val="0070C0"/>
        <w:sz w:val="16"/>
        <w:szCs w:val="16"/>
      </w:rPr>
      <w:tab/>
      <w:t>E-mail: pisarnica@daruvarske-toplice.hr,Web: www.daruvarske-toplice.hr</w:t>
    </w:r>
  </w:p>
  <w:p>
    <w:pPr>
      <w:pStyle w:val="Footer"/>
      <w:jc w:val="center"/>
      <w:rPr>
        <w:color w:val="0070C0"/>
        <w:sz w:val="16"/>
        <w:szCs w:val="16"/>
      </w:rPr>
    </w:pPr>
    <w:r>
      <w:rPr>
        <w:color w:val="007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5" w:leader="none"/>
        <w:tab w:val="center" w:pos="4536" w:leader="none"/>
      </w:tabs>
      <w:jc w:val="center"/>
      <w:rPr>
        <w:rFonts w:ascii="Arial" w:hAnsi="Arial" w:cs="Arial"/>
        <w:b/>
        <w:b/>
        <w:bCs/>
        <w:color w:val="0070C0"/>
        <w:sz w:val="28"/>
        <w:szCs w:val="28"/>
      </w:rPr>
    </w:pPr>
    <w:r>
      <w:rPr>
        <w:rFonts w:cs="Arial" w:ascii="Arial" w:hAnsi="Arial"/>
        <w:b/>
        <w:bCs/>
        <w:color w:val="0070C0"/>
        <w:sz w:val="28"/>
        <w:szCs w:val="28"/>
        <w:lang w:val="en-US" w:eastAsia="en-US"/>
      </w:rPr>
      <w:drawing>
        <wp:inline distT="0" distB="0" distL="0" distR="0">
          <wp:extent cx="1261745" cy="1229360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color w:val="0070C0"/>
        <w:sz w:val="24"/>
        <w:szCs w:val="24"/>
      </w:rPr>
    </w:pPr>
    <w:r>
      <w:rPr>
        <w:rFonts w:cs="Times New Roman" w:ascii="Times New Roman" w:hAnsi="Times New Roman"/>
        <w:color w:val="0070C0"/>
        <w:sz w:val="24"/>
        <w:szCs w:val="24"/>
      </w:rPr>
      <w:t>Specijalna bolnica za medicinsku rehabilitacij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firstLine="720"/>
      <w:jc w:val="center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OpenSymbol" w:hAnsi="OpenSymbol" w:eastAsia="Times New Roman" w:cs="Open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CharChar4">
    <w:name w:val=" Char Char4"/>
    <w:basedOn w:val="Zadanifontodlomka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Misljenjalabela">
    <w:name w:val="misljenjalabela"/>
    <w:basedOn w:val="Zadanifontodlomka"/>
    <w:qFormat/>
    <w:rPr/>
  </w:style>
  <w:style w:type="character" w:styleId="CharChar3">
    <w:name w:val=" Char Char3"/>
    <w:basedOn w:val="Zadanifontodlomka"/>
    <w:qFormat/>
    <w:rPr/>
  </w:style>
  <w:style w:type="character" w:styleId="CharChar2">
    <w:name w:val=" Char Char2"/>
    <w:basedOn w:val="Zadanifontodlomka"/>
    <w:qFormat/>
    <w:rPr/>
  </w:style>
  <w:style w:type="character" w:styleId="CharChar1">
    <w:name w:val=" Char Char1"/>
    <w:basedOn w:val="Zadanifontodlomka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">
    <w:name w:val=" Char Char"/>
    <w:basedOn w:val="Zadanifontodlomka"/>
    <w:qFormat/>
    <w:rPr>
      <w:rFonts w:ascii="Segoe UI" w:hAnsi="Segoe UI" w:cs="Segoe UI"/>
      <w:sz w:val="18"/>
      <w:szCs w:val="18"/>
      <w:lang w:val="en-US" w:bidi="ar-SA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Emphasis">
    <w:name w:val="Emphasis"/>
    <w:basedOn w:val="Zadanifontodlomka"/>
    <w:qFormat/>
    <w:rPr>
      <w:i/>
      <w:iCs/>
    </w:rPr>
  </w:style>
  <w:style w:type="character" w:styleId="SubtleEmphasis">
    <w:name w:val="Subtle Emphasis"/>
    <w:basedOn w:val="Zadanifontodlomka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109kurzs">
    <w:name w:val="t-10-9-kurz-s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uppressAutoHyphens w:val="false"/>
      <w:ind w:firstLine="720"/>
      <w:jc w:val="both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37:00Z</dcterms:created>
  <dc:creator>mirela Virag-Miota</dc:creator>
  <dc:description/>
  <cp:keywords/>
  <dc:language>en-US</dc:language>
  <cp:lastModifiedBy>ivana</cp:lastModifiedBy>
  <cp:lastPrinted>2020-07-16T13:06:00Z</cp:lastPrinted>
  <dcterms:modified xsi:type="dcterms:W3CDTF">2020-07-16T11:36:00Z</dcterms:modified>
  <cp:revision>30</cp:revision>
  <dc:subject/>
  <dc:title>KLASA : 402-08/20-10</dc:title>
</cp:coreProperties>
</file>